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ข่งขันทักษะพื้นฐาน ระดับสถานศึกษา 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วัฒน์  แฉ่งก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ิจกรรมนักเรียน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7-2108033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สังคมปัจจุบันการศึกษามิได้มุ่งเน้นเฉพาะการเรียนการสอนเพียงอย่างเดียวเท่านั้น แต่ต้องเน้นการเรียนรู้ในเรื่องของจิตใจและอารมณ์ควรคู่กันไป ดนตรีก็เป็นศาสตร์ชนิดหนึ่งที่ช่วยผ่อนคลายความรู้สึกของมนุษย์ ช่วยส่งเสริมให้จิตใจกล้าแกร่ง ร่าเริง สนุกสนาน ยังเป็นใช้เวลาว่างให้เป็นประโยชน์ และส่งเสริมให้นักเรียน นักศึกษากล้าคิด กล้าแสดงออก อีกทั้งยังเป็นการสร้างความสัมพันธ์ระหว่างผู้เล่นดนตรีกับผู้รับชมรับฟังอีกด้วย ดังนั้นชมรมฝ่ายพัฒนากิจการนักเรียน นักศึกษา ได้เล็งเห็นความสำคัญจึงได้จัดกิจกรรมประกวดร้องเพลงขึ้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ผ่อนคลาย ความเพลิดเพลิน และความสนุกสนานให้แก่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 นักศึกษารู้จักกล้าคิด กล้าแสดงออก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ฝึกทักษะการใช้ภาษาต่างประเทศ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เวลาว่างให้เกิดประโยชน์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สัมพันธ์อันดีระหว่างนักเรียน นักศึกษา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เพื่อคัดเลือกตัวแทนของวิทยาลัยฯ ในการประกวดร้องเพลงอาชีวระดับภา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าติ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ได้แสดงออกอย่างสร้างสรรค์เต็มศักยภาพของแต่ละคน มีสุขภาวะทางกาย อารมณ์ จิตใจ สังคมและสติปัญญาที่ดีขึ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ได้แสดงออกอย่างสร้างสรรค์เต็มศักยภาพของแต่ละคน มีสุขภาวะทางกาย อารมณ์ จิตใจ สังคมและสติปัญญาที่ดีขึ้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ได้ผ่อนคลายจากเสียงดนตรี และได้รับความสนุกสนานเพลิดเพลิ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กล้าคิด กล้าแสดงออก และรู้จักใช้เวลาว่างให้เป็นประโยชน์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ได้ตัวแทนของวิทยาลัยฯ ในการไปประกวดร้องเพลงอาชีวศึกษาระดับภา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ชาติ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4"/>
        <w:gridCol w:w="5670"/>
        <w:gridCol w:w="1951"/>
      </w:tblGrid>
      <w:tr>
        <w:trPr/>
        <w:tc>
          <w:tcPr>
            <w:tcW w:w="718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 นักศึกษา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,0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 นักศึกษาได้แสดงออกอย่างสร้างสรรค์เต็มศักยภาพของแต่ละคน มีสุขภาวะทางกาย อารมณ์ จิตใจ สังคมและสติปัญญาที่ดีขึ้น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ฤศจิก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39,900.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6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425"/>
        <w:gridCol w:w="424"/>
        <w:gridCol w:w="426"/>
        <w:gridCol w:w="426"/>
        <w:gridCol w:w="1417"/>
        <w:gridCol w:w="1133"/>
        <w:gridCol w:w="994"/>
        <w:gridCol w:w="849"/>
        <w:gridCol w:w="992"/>
        <w:gridCol w:w="985"/>
      </w:tblGrid>
      <w:tr>
        <w:trPr/>
        <w:tc>
          <w:tcPr>
            <w:tcW w:w="155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3820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 นักศึกษา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,000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  <w:p>
            <w:pPr>
              <w:pStyle w:val="Normal"/>
              <w:widowControl/>
              <w:tabs>
                <w:tab w:val="clear" w:pos="720"/>
                <w:tab w:val="left" w:pos="780" w:leader="none"/>
              </w:tabs>
              <w:spacing w:lineRule="auto" w:line="240" w:before="0" w:after="0"/>
              <w:jc w:val="left"/>
              <w:rPr>
                <w:rFonts w:ascii="Calibri" w:hAnsi="Calibri" w:eastAsia="Calibri" w:cs="Cordia New"/>
                <w:kern w:val="0"/>
                <w:sz w:val="22"/>
                <w:szCs w:val="28"/>
                <w:lang w:val="en-US" w:eastAsia="en-US" w:bidi="th-TH"/>
              </w:rPr>
            </w:pPr>
            <w:r>
              <w:rPr>
                <w:rFonts w:eastAsia="Calibri" w:cs="Cordia New"/>
                <w:kern w:val="0"/>
                <w:sz w:val="22"/>
                <w:szCs w:val="28"/>
                <w:lang w:val="en-US" w:eastAsia="en-US" w:bidi="th-TH"/>
              </w:rPr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9,900.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าสัมพันธ์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ับสมัครนักเรียน นักศึกษาที่เข้าร่วมประกวด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5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6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และรายงานผลการดำเนินงาน</w:t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9,900.00</w:t>
            </w:r>
          </w:p>
        </w:tc>
      </w:tr>
      <w:tr>
        <w:trPr/>
        <w:tc>
          <w:tcPr>
            <w:tcW w:w="5810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84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9,9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3" w:gutter="0" w:header="0" w:top="1985" w:footer="0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148F7B-3D2A-4540-8978-E517171E4B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419</Words>
  <Characters>2391</Characters>
  <CharactersWithSpaces>280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14:00Z</dcterms:created>
  <dc:creator>LENOVO</dc:creator>
  <dc:description/>
  <dc:language>en-US</dc:language>
  <cp:lastModifiedBy>Win10</cp:lastModifiedBy>
  <cp:lastPrinted>2016-12-29T09:40:00Z</cp:lastPrinted>
  <dcterms:modified xsi:type="dcterms:W3CDTF">2018-12-12T04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